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3"/>
              <w:spacing w:before="140" w:after="0"/>
              <w:rPr/>
            </w:pPr>
            <w:r>
              <w:rPr/>
              <w:t>Unit 3 Outcome 2: Creating and Presenting</w:t>
            </w:r>
          </w:p>
          <w:p>
            <w:pPr>
              <w:pStyle w:val="Normal"/>
              <w:spacing w:before="60" w:after="140"/>
              <w:rPr/>
            </w:pPr>
            <w:r>
              <w:rPr/>
              <w:t>Draw on ideas and/or arguments suggested by a chosen Context to create written texts for a specified audience and purpose; and to discuss and analyse in writing their decisions about form, purpose, language, audience and context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MARK RANGE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DESCRIPTOR: typical performance in each rang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5–30 mark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kilful shaping of ideas, arguments and language appropriate to the chosen form, audience, purpose and context. Sophisticated understanding of complex ideas and/or arguments relevant to the chosen Context and presented in selected text/s; a demonstrated ability to draw on and develop these in the creation of own text/s. Highly expressive, fluent and coherent writing. Use of appropriate metalanguage to present an insightful, highly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19–24 mark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Considered use of ideas, arguments and language appropriate to the chosen form, audience, purpose and context. Thorough understanding of ideas and/or arguments relevant to the chosen Context and presented in selected text/s; a demonstrated ability to draw purposefully on these in the creation of own text/s. Expressive, fluent and coherent writing. Use of appropriate metalanguage to present a considered,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13–18 mark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Suitable use of ideas, arguments and language appropriate to the chosen form, audience, purpose and context. Clear understanding of basic ideas and/or arguments relevant to the chosen Context and presented in selected texts; a demonstrated ability to draw on these to some degree in the creation of own text/s. Generally expressive, fluent and coherent writing. Use of metalanguage to present a clear, coherent and general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7–12 mark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Use of ideas, arguments and language generally appropriate to the chosen form, audience, purpose and context. Some understanding of basic ideas and/or arguments relevant to the chosen Context and presented in selected texts; some evidence of an ability to draw on these in the creation of own text/s. Clear expression of ideas in writing. Use of limited metalanguage to present a general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1–6 mark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Little evidence of an ability to use ideas, arguments and language appropriate to the chosen form, audience, purpose and context. Limited understanding of basic ideas and/or arguments relevant to the chosen Context and presented in selected texts; little evidence of an ability to draw on these in the creation of own text/s. Simple expression of ideas in writing. Little use of metalanguage and minimal discussion of authorial choices.</w:t>
            </w:r>
          </w:p>
        </w:tc>
      </w:tr>
    </w:tbl>
    <w:p>
      <w:pPr>
        <w:pStyle w:val="Head2no"/>
        <w:numPr>
          <w:ilvl w:val="0"/>
          <w:numId w:val="0"/>
        </w:numPr>
        <w:ind w:left="0" w:right="-790" w:hanging="0"/>
        <w:jc w:val="right"/>
        <w:outlineLvl w:val="2"/>
        <w:rPr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szCs w:val="28"/>
        </w:rPr>
        <w:t>/30</w:t>
      </w:r>
    </w:p>
    <w:p>
      <w:pPr>
        <w:pStyle w:val="Head2no"/>
        <w:numPr>
          <w:ilvl w:val="0"/>
          <w:numId w:val="0"/>
        </w:numPr>
        <w:ind w:left="-810" w:right="-790" w:hanging="0"/>
        <w:outlineLvl w:val="2"/>
        <w:rPr>
          <w:szCs w:val="28"/>
        </w:rPr>
      </w:pPr>
      <w:r>
        <w:rPr>
          <w:sz w:val="24"/>
          <w:szCs w:val="24"/>
        </w:rPr>
        <w:t>Comments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450" w:top="1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28420" cy="1040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040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3"/>
    <w:basedOn w:val="Normal"/>
    <w:qFormat/>
    <w:pPr>
      <w:autoSpaceDE w:val="false"/>
      <w:spacing w:before="180" w:after="0"/>
    </w:pPr>
    <w:rPr>
      <w:rFonts w:ascii="Arial Narrow" w:hAnsi="Arial Narrow" w:cs="Arial Narrow"/>
      <w:b/>
      <w:szCs w:val="26"/>
      <w:lang w:bidi="ar-SA"/>
    </w:rPr>
  </w:style>
  <w:style w:type="paragraph" w:styleId="TableHead">
    <w:name w:val="TableHead"/>
    <w:basedOn w:val="Normal"/>
    <w:qFormat/>
    <w:pPr>
      <w:spacing w:before="60" w:after="60"/>
    </w:pPr>
    <w:rPr>
      <w:rFonts w:ascii="Arial Narrow" w:hAnsi="Arial Narrow" w:cs="Arial Narrow"/>
      <w:b/>
      <w:sz w:val="20"/>
      <w:szCs w:val="20"/>
      <w:lang w:val="en-US" w:bidi="ar-SA"/>
    </w:rPr>
  </w:style>
  <w:style w:type="paragraph" w:styleId="TableText">
    <w:name w:val="TableText"/>
    <w:basedOn w:val="Normal"/>
    <w:qFormat/>
    <w:pPr>
      <w:spacing w:before="60" w:after="60"/>
    </w:pPr>
    <w:rPr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2no">
    <w:name w:val="Head2 no."/>
    <w:basedOn w:val="Normal"/>
    <w:qFormat/>
    <w:pPr>
      <w:spacing w:before="360" w:after="0"/>
      <w:ind w:left="540" w:hanging="540"/>
    </w:pPr>
    <w:rPr>
      <w:rFonts w:ascii="Arial Narrow" w:hAnsi="Arial Narrow" w:cs="Arial Narrow"/>
      <w:b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29:00Z</dcterms:created>
  <dc:creator>Office 2004 Test Drive User</dc:creator>
  <dc:description/>
  <dc:language>en-US</dc:language>
  <cp:lastModifiedBy>Education</cp:lastModifiedBy>
  <cp:lastPrinted>2008-06-19T21:07:00Z</cp:lastPrinted>
  <dcterms:modified xsi:type="dcterms:W3CDTF">2011-09-14T02:29:00Z</dcterms:modified>
  <cp:revision>2</cp:revision>
  <dc:subject/>
  <dc:title>2</dc:title>
</cp:coreProperties>
</file>